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9558602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446073227"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89346257"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8559525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76468462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