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57890286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937525862"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355012244"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158071108"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890123799"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