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9942034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8128082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744208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01651921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