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229113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635409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70105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225550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670298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081217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068162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186140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19335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