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423314767"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203162180"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263000073"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352588861"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034844584"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608884990"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747731334"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26982184"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736216282"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