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904287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5767073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284024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7000877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4393219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6150865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387221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7468401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233371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